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5.02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53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758"/>
        <w:gridCol w:w="4680"/>
      </w:tblGrid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4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жба Наталія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Гірник, вул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рушевського 4-1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 Марія Анд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Волсвин, Шептицького, 47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нас Світлана Степ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Львівська 31-17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2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жба Микола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Львівська 27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(підпис)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1:00Z</dcterms:created>
  <dc:creator>Senjuk</dc:creator>
  <dc:description/>
  <cp:keywords/>
  <dc:language>en-US</dc:language>
  <cp:lastModifiedBy>Martens</cp:lastModifiedBy>
  <cp:lastPrinted>2023-05-09T13:31:00Z</cp:lastPrinted>
  <dcterms:modified xsi:type="dcterms:W3CDTF">2024-02-06T09:41:00Z</dcterms:modified>
  <cp:revision>2</cp:revision>
  <dc:subject/>
  <dc:title>Додаток</dc:title>
</cp:coreProperties>
</file>